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b/>
          <w:b/>
          <w:spacing w:val="60"/>
          <w:sz w:val="36"/>
          <w:szCs w:val="36"/>
        </w:rPr>
      </w:pPr>
      <w:r>
        <w:rPr>
          <w:rFonts w:cs="Helvetica" w:ascii="Helvetica" w:hAnsi="Helvetica"/>
          <w:b/>
          <w:spacing w:val="60"/>
          <w:sz w:val="48"/>
          <w:szCs w:val="48"/>
        </w:rPr>
        <w:t>W</w:t>
      </w:r>
      <w:r>
        <w:rPr>
          <w:rFonts w:cs="Helvetica" w:ascii="Helvetica" w:hAnsi="Helvetica"/>
          <w:spacing w:val="60"/>
          <w:sz w:val="28"/>
          <w:szCs w:val="28"/>
        </w:rPr>
        <w:t>orking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A</w:t>
      </w:r>
      <w:r>
        <w:rPr>
          <w:rFonts w:cs="Helvetica" w:ascii="Helvetica" w:hAnsi="Helvetica"/>
          <w:spacing w:val="60"/>
          <w:sz w:val="28"/>
          <w:szCs w:val="28"/>
        </w:rPr>
        <w:t>lliance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I</w:t>
      </w:r>
      <w:r>
        <w:rPr>
          <w:rFonts w:cs="Helvetica" w:ascii="Helvetica" w:hAnsi="Helvetica"/>
          <w:spacing w:val="60"/>
          <w:sz w:val="28"/>
          <w:szCs w:val="28"/>
        </w:rPr>
        <w:t>nventory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b/>
          <w:b/>
          <w:spacing w:val="60"/>
          <w:sz w:val="20"/>
          <w:szCs w:val="36"/>
        </w:rPr>
      </w:pPr>
      <w:r>
        <w:rPr>
          <w:rFonts w:cs="Helvetica" w:ascii="Helvetica" w:hAnsi="Helvetica"/>
          <w:b/>
          <w:spacing w:val="60"/>
          <w:sz w:val="20"/>
          <w:szCs w:val="3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orm R/T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Instruction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620" w:leader="none"/>
        </w:tabs>
        <w:ind w:left="360" w:right="420" w:hanging="360"/>
        <w:rPr/>
      </w:pPr>
      <w:r>
        <w:rPr>
          <w:rFonts w:cs="Helvetica" w:ascii="Helvetica" w:hAnsi="Helvetica"/>
          <w:sz w:val="20"/>
        </w:rPr>
        <w:tab/>
        <w:t xml:space="preserve">On the following pages there are sentences that describe some of the ways a therapist might feel about a client.  When you read these descriptions, think about your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 and mentally insert the name of your client in place of _____________in the text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elow each statement there is a seven point scal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4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440" w:leader="none"/>
          <w:tab w:val="left" w:pos="3140" w:leader="none"/>
          <w:tab w:val="left" w:pos="4760" w:leader="none"/>
          <w:tab w:val="left" w:pos="6380" w:leader="none"/>
          <w:tab w:val="left" w:pos="8000" w:leader="none"/>
          <w:tab w:val="left" w:pos="9440" w:leader="none"/>
          <w:tab w:val="left" w:pos="11060" w:leader="none"/>
        </w:tabs>
        <w:spacing w:lineRule="atLeast" w:line="360"/>
        <w:ind w:left="360" w:right="4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260" w:leader="none"/>
          <w:tab w:val="left" w:pos="1440" w:leader="none"/>
          <w:tab w:val="left" w:pos="2960" w:leader="none"/>
          <w:tab w:val="left" w:pos="3140" w:leader="none"/>
          <w:tab w:val="left" w:pos="4320" w:leader="none"/>
          <w:tab w:val="left" w:pos="4760" w:leader="none"/>
          <w:tab w:val="left" w:pos="6020" w:leader="none"/>
          <w:tab w:val="left" w:pos="6380" w:leader="none"/>
          <w:tab w:val="left" w:pos="7820" w:leader="none"/>
          <w:tab w:val="left" w:pos="8000" w:leader="none"/>
          <w:tab w:val="left" w:pos="9080" w:leader="none"/>
          <w:tab w:val="left" w:pos="9440" w:leader="none"/>
          <w:tab w:val="left" w:pos="10800" w:leader="none"/>
          <w:tab w:val="left" w:pos="11060" w:leader="none"/>
        </w:tabs>
        <w:ind w:left="360" w:right="4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4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420" w:hanging="360"/>
        <w:rPr/>
      </w:pPr>
      <w:r>
        <w:rPr>
          <w:rFonts w:cs="Helvetica" w:ascii="Helvetica" w:hAnsi="Helvetica"/>
          <w:sz w:val="20"/>
        </w:rPr>
        <w:tab/>
        <w:t xml:space="preserve">If the statement describes the way you felt or thought </w:t>
      </w:r>
      <w:r>
        <w:rPr>
          <w:rFonts w:cs="Helvetica" w:ascii="Helvetica" w:hAnsi="Helvetica"/>
          <w:b/>
          <w:sz w:val="20"/>
        </w:rPr>
        <w:t>throughout your last session</w:t>
      </w:r>
      <w:r>
        <w:rPr>
          <w:rFonts w:cs="Helvetica" w:ascii="Helvetica" w:hAnsi="Helvetica"/>
          <w:sz w:val="20"/>
        </w:rPr>
        <w:t>, circle the number 7; if the sentence describes a thought</w:t>
        <w:br/>
        <w:t xml:space="preserve"> or feeling that </w:t>
      </w:r>
      <w:r>
        <w:rPr>
          <w:rFonts w:cs="Helvetica" w:ascii="Helvetica" w:hAnsi="Helvetica"/>
          <w:b/>
          <w:sz w:val="20"/>
        </w:rPr>
        <w:t>did not occur at all</w:t>
      </w:r>
      <w:r>
        <w:rPr>
          <w:rFonts w:cs="Helvetica" w:ascii="Helvetica" w:hAnsi="Helvetica"/>
          <w:sz w:val="20"/>
        </w:rPr>
        <w:t xml:space="preserve"> to you circle the number 1.   Use the numbers 2 to 6 to describe the variations between these extreme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4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420" w:hanging="360"/>
        <w:rPr/>
      </w:pPr>
      <w:r>
        <w:rPr>
          <w:rFonts w:cs="Helvetica" w:ascii="Helvetica" w:hAnsi="Helvetica"/>
          <w:sz w:val="20"/>
        </w:rPr>
        <w:tab/>
        <w:t xml:space="preserve">You will be asked to complete this report a number of times during your therapy.  Remember, each time we are interested in your impressions </w:t>
        <w:br/>
        <w:t xml:space="preserve">from the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.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>This questionnaire is CONFIDENTIAL; only the members of the research team will see your answer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42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Work fast, your first impressions are the ones we would like to see. 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/>
      </w:pPr>
      <w:r>
        <w:rPr>
          <w:rFonts w:cs="Helvetica" w:ascii="Helvetica" w:hAnsi="Helvetica"/>
          <w:sz w:val="20"/>
        </w:rPr>
        <w:t xml:space="preserve">(PLEASE DON'T FORGET TO RESPOND TO </w:t>
      </w:r>
      <w:r>
        <w:rPr>
          <w:rFonts w:cs="Helvetica" w:ascii="Helvetica" w:hAnsi="Helvetica"/>
          <w:i/>
          <w:sz w:val="20"/>
          <w:u w:val="single"/>
        </w:rPr>
        <w:t>EVERY</w:t>
      </w:r>
      <w:r>
        <w:rPr>
          <w:rFonts w:cs="Helvetica" w:ascii="Helvetica" w:hAnsi="Helvetica"/>
          <w:i/>
          <w:sz w:val="20"/>
        </w:rPr>
        <w:t xml:space="preserve"> </w:t>
      </w:r>
      <w:r>
        <w:rPr>
          <w:rFonts w:cs="Helvetica" w:ascii="Helvetica" w:hAnsi="Helvetica"/>
          <w:sz w:val="20"/>
        </w:rPr>
        <w:t>ITEM</w:t>
      </w:r>
      <w:r>
        <w:rPr>
          <w:rFonts w:cs="Helvetica" w:ascii="Helvetica" w:hAnsi="Helvetica"/>
          <w:i/>
          <w:sz w:val="20"/>
        </w:rPr>
        <w:t>.</w:t>
      </w:r>
      <w:r>
        <w:rPr>
          <w:rFonts w:cs="Helvetica" w:ascii="Helvetica" w:hAnsi="Helvetica"/>
          <w:sz w:val="20"/>
        </w:rPr>
        <w:t>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ank you for your cooperation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42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© A. O. Horvath, 1981, 1984, 1992.</w:t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ind w:right="50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.</w:t>
        <w:tab/>
        <w:t>In this session I felt uncomfortable with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.</w:t>
        <w:tab/>
        <w:t>_______________ and I agreed about the steps to be taken to improve his/her situat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.</w:t>
        <w:tab/>
        <w:t>I had some concerns about the outcome of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4.</w:t>
        <w:tab/>
        <w:t>My client and I both feel confident about the usefullness of our current activity in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5.</w:t>
        <w:tab/>
        <w:t>I feel I really understood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6.</w:t>
        <w:tab/>
        <w:t>_______________ and I had a common perception of her/his goals.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7.</w:t>
        <w:tab/>
        <w:t>_______________ found what we are doing in the session confusing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8.</w:t>
        <w:tab/>
        <w:t>I believe _______________ likes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9.</w:t>
        <w:tab/>
        <w:t>I sensed a need to clarify the purpose of our session for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0.</w:t>
        <w:tab/>
        <w:t>I felt I had some disagreements with _______________ about the goals of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1.</w:t>
        <w:tab/>
        <w:t>I believe the time _______________ and I were spending together was not spent efficientl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2.</w:t>
        <w:tab/>
        <w:t>In this session I had doubts about what we were trying to accomplish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3.</w:t>
        <w:tab/>
        <w:t>I felt I was clear and explicit about what _______________'s responsibilities are in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4.</w:t>
        <w:tab/>
        <w:t>The goals of this session were important for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5.</w:t>
        <w:tab/>
        <w:t>I found what _______________ and I were doing in the session were unrelated to her/his current concerns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6.</w:t>
        <w:tab/>
        <w:t>I feelt confident that the things we did will help _______________ to accomplish the changes that he/she desires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7.</w:t>
        <w:tab/>
        <w:t>I am genuinely concerned for _______________'s welfa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8.</w:t>
        <w:tab/>
        <w:t>I am clear as to what I expected _______________ to do in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9.</w:t>
        <w:tab/>
        <w:t>_______________ and I respect each ot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0.</w:t>
        <w:tab/>
        <w:t>I feel that I was not totally honest about my feelings toward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1.</w:t>
        <w:tab/>
        <w:t>I was confident in my ability to help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2.</w:t>
        <w:tab/>
        <w:t>We were working towards mutually agreed upon goals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3.</w:t>
        <w:tab/>
        <w:t>I appreciate _______________ as a pers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4.</w:t>
        <w:tab/>
        <w:t>We were in agreement about what is important for _______________ to work 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5.</w:t>
        <w:tab/>
        <w:t>As a result of this session _______________ is clearer as to how she/he might be able to chang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6.</w:t>
        <w:tab/>
        <w:t>_______________ and I have built a mutual trust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7.</w:t>
        <w:tab/>
        <w:t>_______________ and I had different ideas on what his/her real problems we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8.</w:t>
        <w:tab/>
        <w:t>Our relationship is important to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29.</w:t>
        <w:tab/>
        <w:t>I felt that _______________ had some fears that if she/he says or does the wrong things, I would stop working with him/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0.</w:t>
        <w:tab/>
        <w:t>_______________ and I were collaborating in setting goals for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1.</w:t>
        <w:tab/>
        <w:t>_______________ was frustrated by what I was asking her/him to do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2.</w:t>
        <w:tab/>
        <w:t>We have established a good understanding between us of the kind of changes that would be good for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3.</w:t>
        <w:tab/>
        <w:t>I thought that the things that we were doing in the session did not make much sense to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4.</w:t>
        <w:tab/>
        <w:t>I felt that _______________ did not know what to expect as the result of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5.</w:t>
        <w:tab/>
        <w:t>I think _______________ believes the way we were working with her/his problem is correct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36.</w:t>
        <w:tab/>
        <w:t>I respect _______________ even when he/she does things that I do not approve of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</w:r>
    </w:p>
    <w:sectPr>
      <w:footerReference w:type="default" r:id="rId2"/>
      <w:footerReference w:type="first" r:id="rId3"/>
      <w:type w:val="nextPage"/>
      <w:pgSz w:orient="landscape" w:w="15840" w:h="12240"/>
      <w:pgMar w:left="1160" w:right="860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760" w:leader="none"/>
      </w:tabs>
      <w:rPr/>
    </w:pPr>
    <w:r>
      <w:rPr>
        <w:sz w:val="16"/>
        <w:szCs w:val="16"/>
      </w:rPr>
      <w:tab/>
      <w:tab/>
      <w:t xml:space="preserve">WAI(T/R)   p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/>
    <w:rPr>
      <w:rFonts w:ascii="New Century Schoolbook" w:hAnsi="New Century Schoolbook" w:cs="New Century Schoolb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35:00Z</dcterms:created>
  <dc:creator>Adam Horvath</dc:creator>
  <dc:description/>
  <cp:keywords/>
  <dc:language>en-US</dc:language>
  <cp:lastModifiedBy>Adam Horvath</cp:lastModifiedBy>
  <dcterms:modified xsi:type="dcterms:W3CDTF">2008-07-15T22:35:00Z</dcterms:modified>
  <cp:revision>2</cp:revision>
  <dc:subject/>
  <dc:title>Working Alliance Inventory</dc:title>
</cp:coreProperties>
</file>